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</w:rPr>
        <w:t>附件一：</w:t>
      </w:r>
    </w:p>
    <w:p>
      <w:pPr>
        <w:pStyle w:val="Normal"/>
        <w:widowControl/>
        <w:spacing w:lineRule="atLeast" w:line="240"/>
        <w:jc w:val="center"/>
        <w:rPr/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FDFDFD" w:val="clear"/>
        </w:rPr>
        <w:t>三明明城文体传媒有限公司</w:t>
      </w:r>
      <w:r>
        <w:rPr>
          <w:rFonts w:ascii="黑体" w:hAnsi="黑体" w:cs="黑体" w:eastAsia="黑体"/>
          <w:b/>
          <w:color w:val="000000"/>
          <w:sz w:val="32"/>
          <w:szCs w:val="32"/>
          <w:shd w:fill="FDFDFD" w:val="clear"/>
        </w:rPr>
        <w:t xml:space="preserve">                            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DFDFD" w:val="clear"/>
          <w:lang w:bidi="ar"/>
        </w:rPr>
        <w:t>小区标识标牌物料制作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  <w:t>安装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DFDFD" w:val="clear"/>
          <w:lang w:bidi="ar"/>
        </w:rPr>
        <w:t>具体要求及最高控制单价</w:t>
      </w:r>
    </w:p>
    <w:tbl>
      <w:tblPr>
        <w:tblW w:w="9825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41"/>
        <w:gridCol w:w="1386"/>
        <w:gridCol w:w="3370"/>
        <w:gridCol w:w="1328"/>
        <w:gridCol w:w="1081"/>
      </w:tblGrid>
      <w:tr>
        <w:trPr>
          <w:trHeight w:val="6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尺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材质及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数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报价</w:t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室牌子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cm*28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8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员动态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9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盒子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95</w:t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动态一览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0cm*12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50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盒子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*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消防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cm*1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水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6</w:t>
            </w:r>
          </w:p>
        </w:tc>
      </w:tr>
      <w:tr>
        <w:trPr>
          <w:trHeight w:val="7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监督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CM*10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盒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50</w:t>
            </w:r>
          </w:p>
        </w:tc>
      </w:tr>
      <w:tr>
        <w:trPr>
          <w:trHeight w:val="6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cm*4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白色亚克力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户外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cm*4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烤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5</w:t>
            </w:r>
          </w:p>
        </w:tc>
      </w:tr>
      <w:tr>
        <w:trPr>
          <w:trHeight w:val="6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灭火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CM*18.5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4</w:t>
            </w:r>
          </w:p>
        </w:tc>
      </w:tr>
      <w:tr>
        <w:trPr>
          <w:trHeight w:val="6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封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cm*15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8</w:t>
            </w:r>
          </w:p>
        </w:tc>
      </w:tr>
      <w:tr>
        <w:trPr>
          <w:trHeight w:val="6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消防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cm*8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刻字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全警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5cm*7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锈钢雕刻焊接围边。表面打磨烤金漆，内容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底座混凝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5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厕所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cm*2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</w:tr>
      <w:tr>
        <w:trPr>
          <w:trHeight w:val="9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电梯消防指引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0cm*27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+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每层绘图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程监控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1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2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3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4" name="图片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5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CM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铝板雕刻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5</w:t>
            </w:r>
          </w:p>
        </w:tc>
      </w:tr>
      <w:tr>
        <w:trPr>
          <w:trHeight w:val="9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入户门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地下车库单元号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3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铝板雕刻焊接围边，表面打磨烤漆，内容丝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0</w:t>
            </w:r>
          </w:p>
        </w:tc>
      </w:tr>
      <w:tr>
        <w:trPr>
          <w:trHeight w:val="5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门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4*94m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彩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</w:tr>
      <w:tr>
        <w:trPr>
          <w:trHeight w:val="5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6" name="图片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cm*1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厘亚克力印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入户大堂 公告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0CM*6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背面烤漆，四周抛光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透明亚克力盒子，内可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20</w:t>
            </w:r>
          </w:p>
        </w:tc>
      </w:tr>
      <w:tr>
        <w:trPr>
          <w:trHeight w:val="7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消防栓使用方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cm*9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11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堂提示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CM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烤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</w:tr>
      <w:tr>
        <w:trPr>
          <w:trHeight w:val="8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提示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cm*3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小心地滑）铝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UV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</w:tr>
      <w:tr>
        <w:trPr>
          <w:trHeight w:val="11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楼道安全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CM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加厚铝板雕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5</w:t>
            </w:r>
          </w:p>
        </w:tc>
      </w:tr>
      <w:tr>
        <w:trPr>
          <w:trHeight w:val="7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CM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有机板印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CM*25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有机板印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6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全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7" name="图片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8" name="图片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9" name="图片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8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白色亚克力雕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户外上墙安全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*6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镀锌烤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0</w:t>
            </w:r>
          </w:p>
        </w:tc>
      </w:tr>
      <w:tr>
        <w:trPr>
          <w:trHeight w:val="5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制度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*8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层亚克力加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0</w:t>
            </w:r>
          </w:p>
        </w:tc>
      </w:tr>
      <w:tr>
        <w:trPr>
          <w:trHeight w:val="8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楼层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*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PVC+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白色亚克力雕刻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面胶，四周抛光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</w:tr>
      <w:tr>
        <w:trPr>
          <w:trHeight w:val="8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*35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锈钢腐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5</w:t>
            </w:r>
          </w:p>
        </w:tc>
      </w:tr>
      <w:tr>
        <w:trPr>
          <w:trHeight w:val="8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CM*25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透明亚克力彩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8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室内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CM*5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透明亚克力彩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5</w:t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活垃圾清运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8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干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垃圾堆放指引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反光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客货梯标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*4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5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客货梯标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*4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时停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9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铝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反光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镀锌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0</w:t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禁止停车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铝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反光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镀锌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0</w:t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欢迎回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*8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板雕刻造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支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50</w:t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锈钢烤漆腐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合计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注：以上物料不设最低起做数，具体制作数量根据实际情况安排下单，工期为定稿下单日起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天内，市区内免费送货。</w:t>
            </w:r>
          </w:p>
        </w:tc>
      </w:tr>
    </w:tbl>
    <w:p>
      <w:pPr>
        <w:pStyle w:val="Normal"/>
        <w:widowControl/>
        <w:spacing w:lineRule="atLeast" w:line="24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Times New Roman"/>
          <w:b/>
          <w:sz w:val="30"/>
          <w:szCs w:val="30"/>
        </w:rPr>
        <w:t xml:space="preserve"> 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报价含税收，应提供增值税专用发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对该报价单内的要求进行修改的，将被视为无效报价。 </w:t>
      </w:r>
    </w:p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DFDFD" w:val="clear"/>
        </w:rPr>
      </w:r>
    </w:p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DFDFD" w:val="clear"/>
        </w:rPr>
      </w:r>
    </w:p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DFDFD" w:val="clear"/>
        </w:rPr>
      </w:r>
    </w:p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DFDFD" w:val="clear"/>
        </w:rPr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22375" cy="249555"/>
          <wp:effectExtent l="0" t="0" r="0" b="0"/>
          <wp:docPr id="1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</w:t>
    </w:r>
    <w:r>
      <w:rPr>
        <w:rFonts w:ascii="楷体" w:hAnsi="楷体" w:cs="楷体" w:eastAsia="楷体"/>
        <w:sz w:val="24"/>
        <w:szCs w:val="24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2:01:00Z</dcterms:created>
  <dc:creator>Administrator</dc:creator>
  <dc:description/>
  <dc:language>en-US</dc:language>
  <cp:lastModifiedBy>Shin_zx</cp:lastModifiedBy>
  <cp:lastPrinted>2023-04-24T17:11:00Z</cp:lastPrinted>
  <dcterms:modified xsi:type="dcterms:W3CDTF">2023-04-27T01:26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E9EF6D1144EB2A55C4919E9CC098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